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3268904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3651797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5216265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1633443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